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559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lyzátor specifických protein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V rámci veřejné zakázky bude soutěžen 1 ks analyzátoru specifických proteinů pro oddělení klinické biochemie a hematologie v KV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davatel nepřipouští žádné odchylky mimo rámec číselných hodnot parametrů uvedených níže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227ACB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227ACB"/>
                <w:sz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227ACB"/>
                <w:sz w:val="20"/>
              </w:rPr>
            </w:pPr>
            <w:r>
              <w:rPr>
                <w:rFonts w:cs="Arial"/>
                <w:b/>
                <w:bCs/>
                <w:i/>
                <w:color w:val="227ACB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227ACB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227ACB"/>
                <w:sz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227ACB"/>
                <w:sz w:val="20"/>
              </w:rPr>
            </w:pPr>
            <w:r>
              <w:rPr>
                <w:rFonts w:cs="Arial"/>
                <w:b/>
                <w:bCs/>
                <w:i/>
                <w:color w:val="227ACB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ě automatizovaný analyzátor určený pro kvantitativní stanovení specifických proteinů metodou imunoturbidimetrie včetně obslužného software pro správu da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átor musí umožňovat kvantitativní stanovení širokého spektra specifických proteinů, včetně imunoglobulinů (včetně podtříd), volných lehkých řetězců, reaktantů akutní fáze, komplementových složek, apolipoproteinů, a dalších sérových proteinů. Přístroj by měl být schopen provádět testy relevantní pro oblasti imunologie, nefrologie, hematologie a klinické biochemie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robek musí splňovat požadavky nařízení (EU) 2017/746 (IVDR), být opatřen značkou CE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unoturbidimetrická metoda, s možností měření absorbance při více vlnových délkách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pnost měřit v séru, plazmě, moči a mozkomíšním moku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etody detekce nadbytku antigen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akční kinetika, přídavek vzorku, přídavek kontrol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on analyzáto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imálně 100 testů za hodinu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é pipetování, ředění, inkubace a měření. Možnost STAT režim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é opakované ředění vzorků do konečného výsledku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ě 50 aktivních vzorkových pozic s možností nepřetržitého vkládání (tzv. random access)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ě 30 aktivních pozic pro primární i sekundární reagencie, včetně chlazené reagenční jednotky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inuální vkládání a vyjmutí reagenčních lahviček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řízení musí umožňovat automatickou detekci hladiny, identifikaci čárovým kódem a sledování expirací reagencií. Výjimky jsou přípustné pouze pro specifické parametry, u nichž toto technicky není možné (např. stanovení lipoprotein A a ceruloplasmin)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ázové reakční kyvety nebo jiný systém zajišťující prevenci křížové kontaminace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statované reakční místo s udržovanou teplotou 37 ± 0,1 °C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cevlnová detekce absorbance, minimálně 8 vlnových délek, xenonová nebo LED lampa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utomatizované kalibrační a kontrolní procedury, možnost sledování QC dle Westgard a Levy-Jennings pravidel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hledné ovládání, software v češtině nebo s českou lokalizací, barevný dotykový displej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átor i obslužný software musí mít jednoznačnou identifikaci obsluhy (přihlášení na login), každý obsluhující musí mít vlastní možnost přihlášení (heslo, čárový kód či podobně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ustranná on-line komunikace s LIS součástí dodávky bude zajištěna zdarm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ací PC s obslužným software součástí dodáv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učástí přístroje UPS – výdrž UPS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5 minut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vislý na externím připojení rozvodů vody a odpad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doby na odpad součástí analyzáto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škeré příslušenství k zajištění plynulého provozu součástí dodávky (např. stojánky pro vzorky apod.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ace dat – musí být zajištěna možnost zálohování dat jak na interní PC obslužného software, tak na nemocniční síť. Archivace může probíhat manuálně obsluhou systém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lužný software musí mít systém archivace údajů o použitých reagencích a vyšetřených vzorcích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lužný software pro správu výsledků musí umožnit obsluze u nerozhodných výsledků jejich přijetí nebo odmítnutí. Tyto zásahy musí být dohledatelné včetně identifikace uživatele a času provedené akce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ečení počítače v síti, minimální požadavek na PC je operační systém WIN10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požaduje možnost hlášení a řešení poruchy analyzátoru. Minimální požadovaný rozsah podpory je v pracovních dnech od 8:00 do 16:00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284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avky na testy prováděné v analyzátoru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Imunoglobuliny a jejich podtřídy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G, IgA, IgM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G1, IgG2, IgG3, IgG4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D, IgE</w:t>
            </w:r>
          </w:p>
          <w:p>
            <w:pPr>
              <w:pStyle w:val="Odstavecseseznamem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Volné lehké řetězce imunoglobulin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né kappa (FLC κ) – použití polyklonálních protilát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Volné lambda (FLC λ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– použití polyklonálních protilátek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ěr FLC κ/λ</w:t>
            </w:r>
          </w:p>
          <w:p>
            <w:pPr>
              <w:pStyle w:val="Odstavecseseznamem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Reaktanty akutní fáze a zánětlivé marker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reaktivní protein (CRP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ptoglob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-1-antitryps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-1-kyselý glykoprotein (orosomukoid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uloplasm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-2-makroglobulin</w:t>
            </w:r>
          </w:p>
          <w:p>
            <w:pPr>
              <w:pStyle w:val="Odstavecseseznamem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Komplementový systém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ment C3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ment C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Apolipoproteiny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lipoprotein A1 (Apo A1)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olipoprotein B (Apo B) </w:t>
            </w:r>
          </w:p>
          <w:p>
            <w:pPr>
              <w:pStyle w:val="Odstavecseseznamem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Další sérové proteiny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rin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albumin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2-mikroglobulin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inol vázající protein (RBP)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 (a)</w:t>
            </w:r>
          </w:p>
          <w:p>
            <w:pPr>
              <w:pStyle w:val="Odstavecseseznamem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Specifické imunologické testy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streptolysin O (ASLO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eumatoidní faktor (RF)</w:t>
            </w:r>
          </w:p>
          <w:p>
            <w:pPr>
              <w:pStyle w:val="Odstavecseseznamem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 Speciální testy pro hematologii a nefrologii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2-mikroglobulin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statin C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bilní transferrinový receptor (sTfR)</w:t>
            </w:r>
            <w:hyperlink r:id="rId2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</w:t>
              </w:r>
            </w:hyperlink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novení volných lehkých řetězců dle guidelines mezinárodní i české myelomové skupiny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01.07.202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 ZD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1 smlouvy o výpůjč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</w:t>
    </w:r>
  </w:p>
  <w:p>
    <w:pPr>
      <w:pStyle w:val="Header"/>
      <w:jc w:val="center"/>
      <w:rPr>
        <w:rFonts w:ascii="Arial" w:hAnsi="Arial" w:cs="Arial"/>
        <w:b/>
        <w:b/>
        <w:sz w:val="14"/>
        <w:szCs w:val="10"/>
      </w:rPr>
    </w:pPr>
    <w:r>
      <w:rPr>
        <w:rFonts w:cs="Arial" w:ascii="Arial" w:hAnsi="Arial"/>
        <w:b/>
        <w:sz w:val="14"/>
        <w:szCs w:val="10"/>
      </w:rPr>
    </w:r>
  </w:p>
  <w:p>
    <w:pPr>
      <w:pStyle w:val="Header"/>
      <w:jc w:val="center"/>
      <w:rPr>
        <w:rFonts w:ascii="Arial" w:hAnsi="Arial" w:cs="Arial"/>
        <w:bCs/>
        <w:sz w:val="22"/>
        <w:szCs w:val="18"/>
      </w:rPr>
    </w:pPr>
    <w:r>
      <w:rPr>
        <w:rFonts w:cs="Arial" w:ascii="Arial" w:hAnsi="Arial"/>
        <w:bCs/>
        <w:sz w:val="22"/>
        <w:szCs w:val="18"/>
      </w:rPr>
      <w:t>Název veřejné zakázky:</w:t>
    </w:r>
  </w:p>
  <w:p>
    <w:pPr>
      <w:pStyle w:val="Header"/>
      <w:jc w:val="center"/>
      <w:rPr>
        <w:rFonts w:ascii="Arial" w:hAnsi="Arial" w:cs="Arial"/>
        <w:bCs/>
        <w:sz w:val="14"/>
        <w:szCs w:val="10"/>
      </w:rPr>
    </w:pPr>
    <w:r>
      <w:rPr>
        <w:rFonts w:cs="Arial" w:ascii="Arial" w:hAnsi="Arial"/>
        <w:bCs/>
        <w:sz w:val="14"/>
        <w:szCs w:val="10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2"/>
      </w:rPr>
    </w:pPr>
    <w:r>
      <w:rPr>
        <w:rFonts w:cs="Arial" w:ascii="Arial" w:hAnsi="Arial"/>
        <w:b/>
        <w:sz w:val="28"/>
        <w:szCs w:val="22"/>
      </w:rPr>
      <w:t>„</w:t>
    </w:r>
    <w:r>
      <w:rPr>
        <w:rFonts w:cs="Arial" w:ascii="Arial" w:hAnsi="Arial"/>
        <w:b/>
        <w:sz w:val="28"/>
        <w:szCs w:val="22"/>
      </w:rPr>
      <w:t>Dodávky diagnostik pro testování specifických proteinů metodou imunoturbidimetrie včetně bezplatné výpůjčky analyzátoru“</w:t>
    </w:r>
  </w:p>
  <w:p>
    <w:pPr>
      <w:pStyle w:val="Header"/>
      <w:jc w:val="center"/>
      <w:rPr>
        <w:rFonts w:ascii="Arial" w:hAnsi="Arial" w:cs="Arial"/>
        <w:b/>
        <w:b/>
        <w:sz w:val="28"/>
        <w:szCs w:val="22"/>
      </w:rPr>
    </w:pPr>
    <w:r>
      <w:rPr>
        <w:rFonts w:cs="Arial" w:ascii="Arial" w:hAnsi="Arial"/>
        <w:b/>
        <w:sz w:val="28"/>
        <w:szCs w:val="2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ovendor.cz/katalog/reagencie.htm?p=6&amp;vyrobce=Bruker+Daltonics+GmbH+%26+Co.KG&amp;vyrobce=Cepheid+Europe+s.a.s&amp;vyrobce=DiaSys+Diagnostic+Systems+GmbH&amp;vyrobce=Diagon+Ltd.+-+Hungary&amp;utm_source=chatgp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7:15:00Z</dcterms:created>
  <dc:creator/>
  <dc:description/>
  <cp:keywords/>
  <dc:language>en-US</dc:language>
  <cp:lastModifiedBy>Tina Batková</cp:lastModifiedBy>
  <cp:lastPrinted>2025-06-02T14:13:00Z</cp:lastPrinted>
  <dcterms:modified xsi:type="dcterms:W3CDTF">2025-07-01T08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tes &amp; Comments">
    <vt:lpwstr/>
  </property>
  <property fmtid="{D5CDD505-2E9C-101B-9397-08002B2CF9AE}" pid="3" name="Sensitive?">
    <vt:lpwstr>Yes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